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L</w:t>
      </w:r>
      <w:r>
        <w:rPr>
          <w:rFonts w:cs="Arial" w:ascii="Arial" w:hAnsi="Arial"/>
          <w:b/>
        </w:rPr>
        <w:t xml:space="preserve"> - UNIT 4        </w:t>
        <w:tab/>
        <w:t xml:space="preserve">      Mr. Costello </w:t>
      </w:r>
    </w:p>
    <w:p>
      <w:pPr>
        <w:pStyle w:val="Normal"/>
        <w:jc w:val="right"/>
        <w:rPr>
          <w:i/>
          <w:i/>
          <w:smallCaps/>
          <w:szCs w:val="24"/>
        </w:rPr>
      </w:pPr>
      <w:r>
        <w:rPr>
          <w:i/>
          <w:smallCaps/>
          <w:szCs w:val="24"/>
        </w:rPr>
        <w:t>Expect a quiz at any time.</w:t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060"/>
        <w:gridCol w:w="1260"/>
        <w:gridCol w:w="2070"/>
        <w:gridCol w:w="3600"/>
        <w:gridCol w:w="1350"/>
      </w:tblGrid>
      <w:tr>
        <w:trPr>
          <w:trHeight w:val="67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hemical Bonding Vide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8.1, 9.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E), 3(CDE), 4(CD), 5(Ab), 6(A) 8(ABC), 11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14 (1-4), P.247 (6-7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hemical Bon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ypes of chemical bon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lectronegativity and Polarity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 w:val="20"/>
              </w:rPr>
              <w:t>-Worksheet 4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8.1, 8.4, 9.1, 9.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DE),  3(CE), 4(ACD), 5(ABC), 6(A), 8(ABCD), 11(AB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31 (40-41), P.236 (47-49), P.267 (64-67), P.272 (72-7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Covalent Bond Characteristic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wis (Dot) Structu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- Worksheet 4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9.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(AC), 11(B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58 (42), P.273 (99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2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ultiple Bonds and Resonanc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</w:rPr>
              <w:t>-Polyatomic Ion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0"/>
              </w:rPr>
              <w:t>- Worksheet 4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. 9.3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(AC), 11(B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58 (43-44), P.273 (102-103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October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on 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onic compound form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onic compound structure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 w:val="20"/>
              </w:rPr>
              <w:t>-Worksheet 4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. 8.1. 8.2, 8.3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DE),  3(CDE), 4(ACD), 5(ABC), 6(A), 8(ABCD), 11(AB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20 (12-14), P.227 (34-35), P.236 (67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lecular Geomet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-Worksheet 4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9.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8(AC), 11(B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62 (54-5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ructures with double bon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ybridiz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ab/>
              <w:t xml:space="preserve">- Worksheet 4-6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lecular Structure La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9.1, 9.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4(C), 5(AB), 8(ABC), 11(AB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ish Lab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October 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actice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</w:t>
            </w:r>
          </w:p>
        </w:tc>
      </w:tr>
      <w:tr>
        <w:trPr>
          <w:trHeight w:val="71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November 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 4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est, Notes/ Worksheets</w:t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Textbook</w:t>
      </w:r>
      <w:r>
        <w:rPr>
          <w:sz w:val="22"/>
          <w:szCs w:val="22"/>
        </w:rPr>
        <w:t xml:space="preserve">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5"/>
      <w:footerReference w:type="default" r:id="rId6"/>
      <w:type w:val="nextPage"/>
      <w:pgSz w:orient="landscape" w:w="15840" w:h="12240"/>
      <w:pgMar w:left="1440" w:right="1440" w:gutter="0" w:header="720" w:top="776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4:17:00Z</dcterms:created>
  <dc:creator>Greg Wheeler</dc:creator>
  <dc:description/>
  <cp:keywords/>
  <dc:language>en-US</dc:language>
  <cp:lastModifiedBy>Megan Gil</cp:lastModifiedBy>
  <cp:lastPrinted>2008-10-08T12:09:00Z</cp:lastPrinted>
  <dcterms:modified xsi:type="dcterms:W3CDTF">2001-11-25T14:32:00Z</dcterms:modified>
  <cp:revision>5</cp:revision>
  <dc:subject/>
  <dc:title>CHEMISTRY SCHEDULE - UNIT 1 </dc:title>
</cp:coreProperties>
</file>